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1 полугодие 2024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4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 015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04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82 170,3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1 421 829,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7,1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7 877,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5,3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3 236,3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522 763,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92 447,2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2 447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30 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901 536,6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3 129 163,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5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47 71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71 878,6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 775 837,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47 71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71 878,6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 775 837,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7.202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46 673,7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312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07-17T14:16:00Z</cp:lastPrinted>
  <dcterms:modified xsi:type="dcterms:W3CDTF">2024-07-17T11:16:00Z</dcterms:modified>
  <cp:revision>23</cp:revision>
  <dc:subject/>
  <dc:title/>
</cp:coreProperties>
</file>